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 внутреннего финансирования дефицита бюджета Павло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ельского поселения Павловского района, перечень статей и видов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ов финансирования дефицитов бюджетов на 2017 год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582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 833,9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 833,9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 833,9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046,1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046,1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3 88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3 88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27 200,6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27 200,6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27 200,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27 200,6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 200,6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 200,6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 200,6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 20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Mihaylevskiy</cp:lastModifiedBy>
  <cp:lastPrinted>2012-11-08T16:48:00Z</cp:lastPrinted>
  <dcterms:modified xsi:type="dcterms:W3CDTF">2016-11-09T06:55:00Z</dcterms:modified>
  <cp:revision>14</cp:revision>
  <dc:subject/>
  <dc:title>Приложение 2</dc:title>
</cp:coreProperties>
</file>